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36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гнозах социально-экономического развития МР «Мирнинский район» РС (Я) на период </w:t>
      </w:r>
    </w:p>
    <w:p>
      <w:pPr>
        <w:pStyle w:val="Normal"/>
        <w:numPr>
          <w:ilvl w:val="0"/>
          <w:numId w:val="0"/>
        </w:numPr>
        <w:ind w:right="336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-2028 годов и на период до 2030 года</w:t>
      </w:r>
    </w:p>
    <w:p>
      <w:pPr>
        <w:pStyle w:val="Normal"/>
        <w:ind w:right="41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во исполнение постановления Правительства Республики Саха (Якутия) от 13.07.2015 № 223 «О Порядке разработки и корректировки прогноза социально-экономического развития Республики Саха (Якутия) на среднесрочный и долгосрочный период», на основании Положения о бюджетном устройстве и бюджетном процессе МР «Мирнинский район» РС (Я), утвержденного решением сессии Мирнинского районного Совета депутатов от 25.06.2014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№6-17, постановлений районной Администрации от 21.10.2019 № 1486 «Об утверждении Порядка разработки и корректировки прогноза социально-экономического развития на долгосрочный и среднесрочный период МР «Мирнинский район» РС (Я)», 15.05.2025 № 823 «О разработке прогноза социально-экономического развития МР «Мирнинский район» РС (Я) на 2026-2028 годы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МР «Мирнинский район» РС (Я):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/>
      </w:pPr>
      <w:r>
        <w:rPr>
          <w:sz w:val="28"/>
          <w:szCs w:val="28"/>
        </w:rPr>
        <w:t>на среднесрочный период 2026-2028 годов согласно приложению 1 к настоящему постановлению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  <w:tab w:val="left" w:pos="3063" w:leader="none"/>
        </w:tabs>
        <w:ind w:left="0" w:firstLine="709"/>
        <w:jc w:val="both"/>
        <w:rPr/>
      </w:pPr>
      <w:r>
        <w:rPr>
          <w:sz w:val="28"/>
          <w:szCs w:val="28"/>
        </w:rPr>
        <w:t>на долгосрочный период 2025-2030 годов согласно приложению 2 к настоящему постановлению.</w:t>
      </w:r>
    </w:p>
    <w:p>
      <w:pPr>
        <w:pStyle w:val="Style9"/>
        <w:tabs>
          <w:tab w:val="clear" w:pos="709"/>
          <w:tab w:val="left" w:pos="1276" w:leader="none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МР «Мирнинский район» РС (Я) на среднесрочный период 2026-2028 годов принять за основу и руководствоваться им при разработке проекта бюджета МР «Мирнинский район» РС (Я) на 2026 год и плановый период 2027 и 2028 годов. </w:t>
      </w:r>
    </w:p>
    <w:p>
      <w:pPr>
        <w:pStyle w:val="Style9"/>
        <w:tabs>
          <w:tab w:val="clear" w:pos="709"/>
          <w:tab w:val="left" w:pos="1276" w:leader="none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ю экономического развития (Качина М.Е.), финансовому управлению (Чемчоева Я.П.) представить в Мирнинский районный Совет депутатов прогноз социально-экономического развития МР «Мирнинский район» РС (Я) на среднесрочный период 2026-2028 годов одновременно с проектом решения сессии Мирнинского районного Совета депутатов «О бюджете МР «Мирнинский район» РС (Я) на 2026 год и плановый период 2027 и 2028 годов».</w:t>
      </w:r>
    </w:p>
    <w:p>
      <w:pPr>
        <w:pStyle w:val="Style8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учреждений Мирнинского района, управлениям и отделам Администрации МР «Мирнинский район» РС (Я) обеспечить достижение показателей социально-экономического развития не ниже уровня показателей прогноза социально-экономического развития МР «Мирнинский район» РС (Я) на 2026-2028 годы.</w:t>
      </w:r>
    </w:p>
    <w:p>
      <w:pPr>
        <w:pStyle w:val="Style8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ономического развития (Качина М.Е.) </w:t>
      </w:r>
      <w:r>
        <w:rPr>
          <w:rFonts w:cs="Times New Roman" w:ascii="Times New Roman" w:hAnsi="Times New Roman"/>
          <w:sz w:val="28"/>
          <w:szCs w:val="28"/>
        </w:rPr>
        <w:t>обеспечить государственную регистрацию в ГАС «Управление» в установленном порядке.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Финансовому управлению (Чемчоева Я.П.) </w:t>
      </w:r>
      <w:r>
        <w:rPr>
          <w:sz w:val="28"/>
          <w:szCs w:val="28"/>
        </w:rPr>
        <w:t>для разработки параметров бюджета МР «Мирнинский район» РС (Я) на 2026 год и на плановый период 2027 и 2028 годов использовать базовый сценарий среднесрочного прогноза (вариант 1).</w:t>
      </w:r>
    </w:p>
    <w:p>
      <w:pPr>
        <w:pStyle w:val="Style8"/>
        <w:spacing w:lineRule="auto" w:line="240" w:before="0" w:after="0"/>
        <w:contextualSpacing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Разместить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с приложением на официальном сайте МР «Мирнинский район» РС (Я)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алмазный-край.рф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276" w:leader="none"/>
          <w:tab w:val="left" w:pos="1418" w:leader="none"/>
          <w:tab w:val="left" w:pos="2061" w:leader="none"/>
        </w:tabs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ке и финансам Башарина Г.К.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А.В. Басыр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4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Башар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троительству и ЖК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рнил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ГОиЧ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Александ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П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. Чемчое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Э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ач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Моб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 Трифон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ИРи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уртази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КСУ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ев А.О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СХ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Никифо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Д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Пшенни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Рассылка</w:t>
      </w:r>
      <w:r>
        <w:rPr>
          <w:rFonts w:cs="Times New Roman" w:ascii="Times New Roman" w:hAnsi="Times New Roman"/>
          <w:i/>
          <w:sz w:val="20"/>
        </w:rPr>
        <w:t>: УЭР, ФУ, Заместителям Главы Администрации района, УИРиП, МобУ, УАиГ, МКУ «МРУО», МКУ «УСХ», МКУ «КСУ»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Исполнитель</w:t>
      </w:r>
      <w:r>
        <w:rPr>
          <w:rFonts w:cs="Times New Roman" w:ascii="Times New Roman" w:hAnsi="Times New Roman"/>
          <w:i/>
          <w:sz w:val="20"/>
        </w:rPr>
        <w:t>: УЭР, 4-97-74 (</w:t>
      </w:r>
      <w:r>
        <w:rPr>
          <w:rFonts w:cs="Times New Roman" w:ascii="Times New Roman" w:hAnsi="Times New Roman"/>
          <w:i/>
          <w:sz w:val="20"/>
          <w:lang w:val="en-US"/>
        </w:rPr>
        <w:t>#</w:t>
      </w:r>
      <w:r>
        <w:rPr>
          <w:rFonts w:cs="Times New Roman" w:ascii="Times New Roman" w:hAnsi="Times New Roman"/>
          <w:i/>
          <w:sz w:val="20"/>
        </w:rPr>
        <w:t>208)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Администрация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муниципального района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«Мирнинский район»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Республики Саха (Якутия)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4"/>
            </w:rPr>
          </w:pPr>
          <w:r>
            <w:rPr>
              <w:rFonts w:cs="Times New Roman" w:ascii="Times New Roman" w:hAnsi="Times New Roman"/>
              <w:sz w:val="26"/>
              <w:szCs w:val="24"/>
            </w:rPr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454025" cy="62039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Саха Өрөспүүбүлүкэтин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«Мииринэй оройуона»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муниципальнай оройуон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Дьаhалтата</w:t>
          </w:r>
        </w:p>
      </w:tc>
    </w:tr>
  </w:tbl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 О С Т А Н О В Л Е Н И Е</w:t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tabs>
        <w:tab w:val="clear" w:pos="709"/>
        <w:tab w:val="left" w:pos="227" w:leader="none"/>
        <w:tab w:val="right" w:pos="9638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г. Мирный</w:t>
    </w:r>
  </w:p>
  <w:p>
    <w:pPr>
      <w:pStyle w:val="Normal"/>
      <w:tabs>
        <w:tab w:val="clear" w:pos="709"/>
        <w:tab w:val="left" w:pos="227" w:leader="none"/>
        <w:tab w:val="right" w:pos="9638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tabs>
        <w:tab w:val="clear" w:pos="709"/>
        <w:tab w:val="left" w:pos="227" w:leader="none"/>
        <w:tab w:val="right" w:pos="9638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«____»_____ 20__ г. №_______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01:00Z</dcterms:created>
  <dc:creator>Тамара</dc:creator>
  <dc:description/>
  <cp:keywords/>
  <dc:language>en-US</dc:language>
  <cp:lastModifiedBy>Тоноянц Татьяна Александровна</cp:lastModifiedBy>
  <cp:lastPrinted>2025-10-16T15:54:00Z</cp:lastPrinted>
  <dcterms:modified xsi:type="dcterms:W3CDTF">2025-10-16T08:24:00Z</dcterms:modified>
  <cp:revision>55</cp:revision>
  <dc:subject/>
  <dc:title>Россия Федерацията (Россия)</dc:title>
</cp:coreProperties>
</file>